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800"/>
                              <w:gridCol w:w="21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oj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jep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ah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a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Ninoslav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ru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ele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n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d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ar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u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onor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n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st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mo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laden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v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e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van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Ugq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o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med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h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sm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d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d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staf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uke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adran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st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eku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i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ine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a~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ot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n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ed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andr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{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r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stad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glo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ub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ele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r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osla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lat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vizd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i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stik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800"/>
                        <w:gridCol w:w="21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oj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jep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ah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a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Ninoslav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ru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ele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n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d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ar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u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onor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n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st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mo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laden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v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e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van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Ugq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o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med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h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sm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d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d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staf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uke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adran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st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eku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i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ine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a~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oti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g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n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ed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andr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{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r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stad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glov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ub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ele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r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osla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lat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vizdal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i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stikos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8788820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3008292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40:00Z</dcterms:modified>
  <cp:revision>37</cp:revision>
  <dc:subject/>
  <dc:title>На основу члана 3</dc:title>
</cp:coreProperties>
</file>